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M4 Failue=CTA='s Delta Force Map Unit Convertor Instruc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cq Number =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7465599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ritten in Visual Basic 6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ersion 1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pyright © March 19th, 200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l Rights Reserv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ailto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CyberTeamAlpha@cs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  <w:u w:val="single"/>
        </w:rPr>
        <w:t>http://trak.to/c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"If you aren't for us, you're against us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"Kill 'em all, let GOD sort 'em out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INSTRUC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</w:t>
        <w:tab/>
        <w:t xml:space="preserve">Input DFMU (Delta Force Map Units), Feet or Meters on the left hand side. (White </w:t>
        <w:tab/>
        <w:t>Box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</w:t>
        <w:tab/>
        <w:t>Hit the Corresponding Convert Button. (Grey Buttons in the Middl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</w:t>
        <w:tab/>
        <w:t>The Output will be shown on the right hand side. (Red Box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EXAMPLE:</w:t>
        <w:tab/>
        <w:t>Delta Force Map Units are converted into Feet and Met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>Feet is converted into DFMU and Met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>Meters are converted into DFMU and Fe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NOTE: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his Convertor is used to figure out how many DFMU to add or subtract on the DFME (Delta Force Map Edito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EXAMPLE: Say you want to move an object 10 feet. Type 10 in the Feet box on the </w:t>
        <w:tab/>
        <w:t xml:space="preserve">Convertor (lower left hand white box) Press the grey "Convert Feet" button. You </w:t>
        <w:tab/>
        <w:t xml:space="preserve">will need to move that object </w:t>
        <w:tab/>
        <w:t>3.03 meters, OR 202001 Delta Force Map Uni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M4's Personal Not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See guys (CTA), I am ALOT smarter than I let myself on to be....L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Graphics, Banners, Maps, now Programming. WE GOT IT ALL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"If you aren't for us, you're against us"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ab/>
        <w:t>"Kill 'em all, let GOD sort 'em ou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